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17"/>
        <w:gridCol w:w="1324"/>
        <w:gridCol w:w="5338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ations / Page Number / Note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1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16 Fig 12.1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17 – Table 12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17 – Table 12.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06 Fig 12.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05 Fig.12.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06 Fig 12.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09 Fig 12.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0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1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2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2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53 Fig 12.6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erPoint slide 5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0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508 &amp; 50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0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0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1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2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2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2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2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2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2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2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2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– page  52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=New Jersey Uniform Fire Code NJAC 5:70-1 et seq. / ICC IFC 2015 e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=IFSTA ‘Fire Inspection and Code Enforcement’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=New Jersey Fire Inspector Curriculu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100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Fire Protection System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odules 10 - Answe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2:17:00Z</dcterms:created>
  <dc:creator>Kevin P Oswald CFPS</dc:creator>
  <dc:description/>
  <cp:keywords/>
  <dc:language>en-US</dc:language>
  <cp:lastModifiedBy>Patrick Bigoss</cp:lastModifiedBy>
  <cp:lastPrinted>2008-10-22T17:18:00Z</cp:lastPrinted>
  <dcterms:modified xsi:type="dcterms:W3CDTF">2020-01-09T22:17:00Z</dcterms:modified>
  <cp:revision>2</cp:revision>
  <dc:subject/>
  <dc:title>Module 10 - Answers</dc:title>
</cp:coreProperties>
</file>